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PEG3-Dateien (.m</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3) mit Nero brenn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ttlerweile hat sich das MPEG3-Audioformat (mit der Endung .mp3) als das am häufigsten eingesetzte Format zum Übertragen von Audiodaten über das Internet durchgesetzt. Aus diesem Grund unterstützt Nero nun auch das Brennen der beliebten MPEG3-Dateien. Diese können nun ebenso wie Wave-Dateien (.wav) oder Audiotracks (.cda) von Nero gehandhab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o ist dabei in der Lage, MPEG3-Dateien direkt (d.h. ohne vorherige Konvertierung in eine Wave-Datei) als Audiotrack zu brennen. Wegen des hohen Rechenzeitbedarfs beim Entpacken von MPEG3-Dateien ist die maximal mögliche Brenngeschwindigkeit von der Rechenleistung Ihres PCs abhängig. Als Faustregel gilt dabei, daß Pentium-Systeme mit mehr als 100Mhz Taktfrequenz in der Lage sein sollten, mit 2-facher Geschwindigkeit zu brennen. Schnelle Rechner ab der Pentium II - Klasse sollten 4-fach oder eventuell sogar 8-fach brennen kö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EG3-Dateien können momentan von Nero nur unter Windows 95/98/NT, jedoch nicht unter Windows 3.1 abgespielt werden, da Windows 3.1 die hierzu benötigten speziellen Multitaskingfähigkeiten nicht bereitstellt. Das Brennen von MPEG3 Dateien unter Windows 3.1 ist jedoch mögli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s dem Internet heruntergeladene MPEG3-Dateien können teilweise durch Übertragungs</w:t>
        <w:softHyphen/>
        <w:t>fehler beschädigt sein. Solche Probleme können sich unter anderem durch Tonstörungen bemerkbar machen. Wenn beschädigte MPEG3-Dateien in eine Nero-Audiozusammen</w:t>
        <w:softHyphen/>
        <w:t>stellung eingefügt werden, dann erscheint eine entsprechende Warnung. Beim Brennen werden derart beschädigte Dateien mit der Warnung „Synchronisation in der MP3-Datei verloren.“ protokolliert. Sie erhalten eine ähnliche Fehlermeldung auch dann, wenn die von Nero zur Decodierung verwendete MPEG3-Bibliothek das Dateiformat nicht verarbeiten kann (wie dies z.B. bei MPEG 2 Dateien der Fall sein kann). Die von Nero eingesetzte MPEG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bliothek unterstützt zur Zeit ausschließlich das MPEG3 Standardforma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54:00Z</dcterms:created>
  <dc:creator>Stefan Becker</dc:creator>
  <dc:description/>
  <dc:language>en-US</dc:language>
  <cp:lastModifiedBy>Reiner Kopf</cp:lastModifiedBy>
  <cp:lastPrinted>1999-04-15T18:52:00Z</cp:lastPrinted>
  <dcterms:modified xsi:type="dcterms:W3CDTF">1999-04-30T14:06:00Z</dcterms:modified>
  <cp:revision>4</cp:revision>
  <dc:subject/>
  <dc:title>MPEG3-Dateien (</dc:title>
</cp:coreProperties>
</file>